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38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38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Перемог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Перемог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67"/>
                              <w:gridCol w:w="4872"/>
                              <w:gridCol w:w="1483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  <w:lang w:val="ru-RU" w:eastAsia="ru-RU" w:bidi="ru-RU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ru-RU" w:eastAsia="ru-RU" w:bidi="ru-RU"/>
                                    </w:rPr>
                                    <w:t xml:space="preserve">Апостолов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Ярослав Олегович</w:t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67"/>
                        <w:gridCol w:w="4872"/>
                        <w:gridCol w:w="1483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  <w:lang w:val="ru-RU" w:eastAsia="ru-RU" w:bidi="ru-RU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lang w:val="ru-RU" w:eastAsia="ru-RU" w:bidi="ru-RU"/>
                              </w:rPr>
                              <w:t xml:space="preserve">Апостолов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Ярослав Олегович</w:t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7103110" cy="26416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264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**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 xml:space="preserve"> - кон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208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***</w:t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 xml:space="preserve"> - кон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22:00Z</dcterms:created>
  <dc:creator>upzsn6</dc:creator>
  <dc:description/>
  <cp:keywords/>
  <dc:language>en-US</dc:language>
  <cp:lastModifiedBy>upzsn6</cp:lastModifiedBy>
  <dcterms:modified xsi:type="dcterms:W3CDTF">2017-10-25T13:43:00Z</dcterms:modified>
  <cp:revision>3</cp:revision>
  <dc:subject/>
  <dc:title/>
</cp:coreProperties>
</file>